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ĆORKOVIĆ NOŽICA (Josip) TANјI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47 „LUG VELIKI“, livada 3.klase, površine 542 m², upisanu u Zemlј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06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јadešezdes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Ćorković Nožica (Josip) Tanj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Ćorković Nožica Tanj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Bojan Radanov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47 „LUG VELIKI“, livada 3. klase, površine 542 m², po početnoj prodajnoj cijeni od 3,80 KM po m², odnosno po početnoj prodajnoj cijeni u iznosu od 2.059,6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Ćorković Nožica Tanja i Nožica Dragan, oboj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Ćorković Nožica Tanja na iznos početne prodajne cijene od 2.059,6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2.060,00 KM, a učesnik licitacije Nožica Dragan, ponudio je iznos od 2.059,8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Ćorković Nožica Tanje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05:00Z</dcterms:created>
  <dc:creator>Maša</dc:creator>
  <dc:description/>
  <cp:keywords/>
  <dc:language>en-US</dc:language>
  <cp:lastModifiedBy>Maša</cp:lastModifiedBy>
  <dcterms:modified xsi:type="dcterms:W3CDTF">2022-05-04T13:06:00Z</dcterms:modified>
  <cp:revision>1</cp:revision>
  <dc:subject/>
  <dc:title/>
</cp:coreProperties>
</file>